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93802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266130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6959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051496159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